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9180" w:leader="none"/>
        </w:tabs>
        <w:spacing w:before="0" w:after="0"/>
        <w:ind w:left="284" w:right="23" w:hanging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tabs>
          <w:tab w:val="clear" w:pos="708"/>
          <w:tab w:val="left" w:pos="9180" w:leader="none"/>
        </w:tabs>
        <w:spacing w:before="0" w:after="0"/>
        <w:ind w:left="284" w:right="23" w:hanging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/>
        <w:ind w:left="284" w:right="284" w:hanging="284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jc w:val="center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szCs w:val="24"/>
        </w:rPr>
        <w:t>na dostawę komputerów stacjonarnych, monitorów LCD oraz akcesoriów komputerowych dla jednostek organizacyjnych Akademii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180" w:leader="none"/>
        </w:tabs>
        <w:spacing w:lineRule="auto" w:line="360"/>
        <w:ind w:right="284" w:hanging="0"/>
        <w:jc w:val="both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180" w:leader="none"/>
        </w:tabs>
        <w:spacing w:lineRule="auto" w:line="360"/>
        <w:ind w:right="284" w:hanging="0"/>
        <w:jc w:val="both"/>
        <w:rPr/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a komputera stacjonarnego (2 szt.), monitora LCD (1 szt.), przełącznika KVM USB (1 szt.), klawiatury (1 szt.) oraz myszy optycznej (4 szt.) Instytutu Matematyki </w:t>
        <w:br/>
        <w:t xml:space="preserve">i Informatyki Wydziału Matematyczno – Przyrodniczego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rFonts w:cs="Tahoma" w:ascii="Tahoma" w:hAnsi="Tahoma"/>
          <w:b/>
          <w:u w:val="single"/>
        </w:rPr>
        <w:t>Komputer stacjonarny ( 2 szt.)</w:t>
      </w:r>
    </w:p>
    <w:p>
      <w:pPr>
        <w:pStyle w:val="Normal"/>
        <w:spacing w:lineRule="auto" w:line="360"/>
        <w:ind w:left="720" w:hanging="363"/>
        <w:rPr/>
      </w:pPr>
      <w:r>
        <w:rPr>
          <w:rFonts w:cs="Tahoma" w:ascii="Tahoma" w:hAnsi="Tahoma"/>
        </w:rPr>
        <w:t>Marka, model, typ oferowanego sprzętu: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3608"/>
        <w:gridCol w:w="3420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zaoferowanego przez Wykonawcę sprzętu*</w:t>
            </w:r>
          </w:p>
        </w:tc>
      </w:tr>
      <w:tr>
        <w:trPr>
          <w:trHeight w:val="307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lasa produktu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ilna jednostka obliczeniow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tosowani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na stacji mają być wykonywane zaawansowane obliczenia wymagające dużej ilości RAM-U i wielu wątków (implementacja i testowanie algorytmów do automatycznej weryfikacji modelowej czasowych systemów współbieżnych i wieloagentowych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godny z architekturą x86, 64-bitowy osiągający minimum 9070 punktów w teście Passmark CPU Mark (</w:t>
            </w:r>
            <w:hyperlink r:id="rId2">
              <w:r>
                <w:rPr>
                  <w:rStyle w:val="InternetLink"/>
                  <w:rFonts w:cs="Tahoma" w:ascii="Tahoma" w:hAnsi="Tahoma"/>
                  <w:color w:val="000000"/>
                  <w:sz w:val="16"/>
                  <w:szCs w:val="16"/>
                </w:rPr>
                <w:t>http://www.cpubenchmark.net/cpu_list.php</w:t>
              </w:r>
            </w:hyperlink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) stan na dzień 10.10.2012 r. – załącznik 1a lub osiągający minimum 6642.1 punktów w teście 3Dmark 06 CPU (http://www.notebookcheck.pl/Mobilne-procesory-rozpiska-osiagow.4344.0.html) stan na dzień 10.10.2012 r. – załącznik 1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mięć operacyjn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. 32 GB(4x8 GB) zainstalowane w trybie dwukanałowy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sieciow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integrowana karta sieciowa w standardzie Gigabit Ethernet 10/100/1000 RJ-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integrowa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źwięk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integrowana karta dźwiękow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00" w:leader="none"/>
              </w:tabs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  <w:tab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256 G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S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2 dysku twardeg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ATA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Panel tylni:</w:t>
              <w:br/>
              <w:t>wejście audio, wejście mikrofonu, wyjście audio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  <w:lang w:val="en-US"/>
              </w:rPr>
              <w:t>min 1 x RJ-45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  <w:lang w:val="en-US"/>
              </w:rPr>
              <w:t>min 1 x D-SU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napędu optyczneg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Wewnętrz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nterfejs napędu optycznego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ATA w wersji min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C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CD-R, CD-R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DV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  <w:lang w:val="en-US"/>
              </w:rPr>
              <w:t>DVD+R, DVD+RW, DVD+R Dual Layer, DVD-R, DVD-RW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  <w:lang w:val="en-US"/>
              </w:rPr>
              <w:t>DVD-R Dual Layer, DVD-R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osób ładowania płyty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Tac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silacz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fabrycznie zamontowany wewnętrzny zasilacz z aktywnym PFC </w:t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prawność zasilacza nie mniej niż 8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. 3 lata od daty dostawy w miejscu instalacji komputera</w:t>
            </w:r>
          </w:p>
          <w:p>
            <w:pPr>
              <w:pStyle w:val="Normal"/>
              <w:jc w:val="both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usunięcie awarii – następny dzień roboczy po otrzymaniu zgłoszeni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w przypadku braku możliwości naprawy w w/w terminie podstawienie sprzętu zastępczego o nie gorszych parametrach technicznych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erwis urządzeń musi być realizowany przez producenta lub autoryzowanego partnera serwisowego producenta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sparcie techniczn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dostęp do aktualnych sterowników zainstalowanych w komputerze urządzeń, realizowany poprzez podanie identyfikatora klienta lub modelu komputera lub numeru seryjnego komputera, na dedykowanej przez producenta stronie internetowej – należy podać adres strony oraz sposób realizacji wymagania (opis uzyskania w/w informacji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rtyfikaty i standardy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Deklaracja zgodności CE dla komputer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540" w:hanging="0"/>
        <w:rPr>
          <w:rStyle w:val="Wyrnieniedelikatne"/>
          <w:rFonts w:ascii="Tahoma" w:hAnsi="Tahoma" w:cs="Tahoma"/>
          <w:b/>
          <w:b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spacing w:lineRule="auto" w:line="360"/>
        <w:ind w:left="36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</w:t>
        <w:tab/>
        <w:t>Monitor LCD (1 szt.)</w:t>
      </w:r>
    </w:p>
    <w:p>
      <w:pPr>
        <w:pStyle w:val="Normal"/>
        <w:spacing w:lineRule="auto" w:line="360"/>
        <w:ind w:left="720" w:hanging="363"/>
        <w:rPr/>
      </w:pPr>
      <w:r>
        <w:rPr>
          <w:rFonts w:cs="Tahoma" w:ascii="Tahoma" w:hAnsi="Tahoma"/>
        </w:rPr>
        <w:t>Marka, model, typ oferowanego sprzętu: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34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zaoferowanego przez Wykonawcę sprzętu*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23” lub większ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pane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T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porcje ekran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16: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natyw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1920x10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chnologia podświetle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L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tryca "błyszcząca" (glare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ącza wejścia/wyjśc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15-stykowe D-Sub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HDMI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wyjście słuchawk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snoś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 250  cd/m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ast (statyczny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 1000: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s reakcj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ax 5 m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rtyfikaty i standard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Deklaracja zgodności CE dla monitora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Certyfikat TCO Displays 5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łędne piksele i  subpikse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ISO 13406-2 klasa I (bez martwych pikseli). W momencie dostawy monitory nie mogą posiadać uszkodzonych pikseli/subpiksel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-Regulacja podstawy (przechył) 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- Funkcja HUB USB(min 4xUSB z czego min 2xUSB2.o i 2xUSB   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 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3.0)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Przewód D-Sub w zestawie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Przewód USB 3.0 w zestaw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 24 miesią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540" w:hanging="0"/>
        <w:rPr>
          <w:rStyle w:val="Wyrnieniedelikatne"/>
          <w:rFonts w:ascii="Tahoma" w:hAnsi="Tahoma" w:cs="Tahoma"/>
          <w:b/>
          <w:b/>
          <w:i w:val="false"/>
          <w:i w:val="false"/>
          <w:iCs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360"/>
        <w:ind w:left="36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</w:t>
        <w:tab/>
        <w:t>Przełącznik KVM USB (1 szt.)</w:t>
      </w:r>
    </w:p>
    <w:p>
      <w:pPr>
        <w:pStyle w:val="Normal"/>
        <w:spacing w:lineRule="auto" w:line="360"/>
        <w:ind w:left="720" w:hanging="363"/>
        <w:rPr/>
      </w:pPr>
      <w:r>
        <w:rPr>
          <w:rFonts w:cs="Tahoma" w:ascii="Tahoma" w:hAnsi="Tahoma"/>
        </w:rPr>
        <w:t>Marka, model, typ oferowanego sprzętu: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34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zaoferowanego przez Wykonawcę sprzętu*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komputerów możliwych do podłącze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rty P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min 2 porty HDB-15F (zintegrowane USB_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min 2 porty mini-USB 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rty konsol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min2 porty USB A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min- 1 port VGA (HDDB-15F)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min porty 3.5mm audio/mic jac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bór P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  <w:lang w:val="en-US"/>
              </w:rPr>
              <w:t>Hot Key / Push Button / programow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ody LED(sygnalizacja stanu PC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wod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min 2 odłączalne przewody Slim USB KVM Combo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min 2 przewody Audio/Mic (mini-USB B - 3.5mm jack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obraz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1920x14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erokość pas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 250MH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 24 miesią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540" w:hanging="0"/>
        <w:rPr>
          <w:rStyle w:val="Wyrnieniedelikatne"/>
          <w:rFonts w:ascii="Tahoma" w:hAnsi="Tahoma" w:cs="Tahoma"/>
          <w:b/>
          <w:b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spacing w:lineRule="auto" w:line="360"/>
        <w:ind w:left="36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</w:t>
        <w:tab/>
        <w:t xml:space="preserve">Klawiatura (1 szt.) </w:t>
      </w:r>
    </w:p>
    <w:p>
      <w:pPr>
        <w:pStyle w:val="Normal"/>
        <w:spacing w:lineRule="auto" w:line="360"/>
        <w:ind w:left="720" w:hanging="363"/>
        <w:rPr/>
      </w:pPr>
      <w:r>
        <w:rPr>
          <w:rFonts w:cs="Tahoma" w:ascii="Tahoma" w:hAnsi="Tahoma"/>
        </w:rPr>
        <w:t>Marka, model, typ oferowanego sprzętu: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3802"/>
        <w:gridCol w:w="3420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awiając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zaoferowanego przez Wykonawcę sprzętu*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Komputerow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klawiatury 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przewodowa, płaska z klasycznym układem klawiszy, niski skok klawisz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US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ięg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 1,5 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 12 miesięc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540" w:hanging="0"/>
        <w:rPr>
          <w:rStyle w:val="Wyrnieniedelikatne"/>
          <w:rFonts w:ascii="Tahoma" w:hAnsi="Tahoma" w:cs="Tahoma"/>
          <w:b/>
          <w:b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spacing w:lineRule="auto" w:line="360"/>
        <w:ind w:left="36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.</w:t>
        <w:tab/>
        <w:t>Mysz optyczna (4 szt.)</w:t>
      </w:r>
    </w:p>
    <w:p>
      <w:pPr>
        <w:pStyle w:val="Normal"/>
        <w:spacing w:lineRule="auto" w:line="360"/>
        <w:ind w:left="720" w:hanging="363"/>
        <w:rPr/>
      </w:pPr>
      <w:r>
        <w:rPr>
          <w:rFonts w:cs="Tahoma" w:ascii="Tahoma" w:hAnsi="Tahoma"/>
        </w:rPr>
        <w:t>Marka, model, typ oferowanego sprzętu: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34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awiając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zaoferowanego przez Wykonawcę sprzętu*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ysz komputerow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myszy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diodowa (dioda świecąc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US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ię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 1,5 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 12 miesięc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540" w:hanging="0"/>
        <w:rPr>
          <w:rStyle w:val="Wyrnieniedelikatne"/>
          <w:rFonts w:ascii="Tahoma" w:hAnsi="Tahoma" w:cs="Tahoma"/>
          <w:b w:val="false"/>
          <w:b w:val="false"/>
          <w:i w:val="false"/>
          <w:i w:val="false"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360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odpis (imię i nazwisko osoby(osób) </w:t>
      </w:r>
    </w:p>
    <w:p>
      <w:pPr>
        <w:pStyle w:val="Normal"/>
        <w:ind w:left="637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* Wypełnia Wykonawc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cpu_list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21:00Z</dcterms:created>
  <dc:creator>Małgorzata Strąk</dc:creator>
  <dc:description/>
  <cp:keywords/>
  <dc:language>en-US</dc:language>
  <cp:lastModifiedBy>Małgorzata Strąk</cp:lastModifiedBy>
  <cp:lastPrinted>2012-11-19T10:46:00Z</cp:lastPrinted>
  <dcterms:modified xsi:type="dcterms:W3CDTF">2012-11-19T09:46:00Z</dcterms:modified>
  <cp:revision>4</cp:revision>
  <dc:subject/>
  <dc:title/>
</cp:coreProperties>
</file>